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51"/>
        <w:gridCol w:w="1119"/>
        <w:gridCol w:w="6"/>
        <w:gridCol w:w="1302"/>
      </w:tblGrid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nas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z, dojrzały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y, dojrzały, bez rdzawych pl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winka, świeża, duże pęcz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kselk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skwinie, świeże, słodkie, soczys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 czerwone, śwież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biała, świeża, bez szczypior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y, świeże, średniej wielkości z cienką skór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eśnie, świeże, nie zgnił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 -pochodzenia krajowe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szparagowa, zielona/żółt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jpfru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z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 suszo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, świeże, soczyste, średniej wielkości, pochodzenia krajowe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ody, śwież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rep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 młod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, główk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czerwona, główk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kiszona, nieprzekwaszo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pekińsk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wi, dojrzałe, duże, słodk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, świeży, pakowany w pęcz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rynki, świeże, słodkie, bez peste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, świeża, bez nac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el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tarynki, świeże, słodkie, soczys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gruntow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Ogórek kiszony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zielony, świeży (szklar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żółta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ki, śwież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- korzeń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 zielona – nat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e, słodkie, soczyste, bez peste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, duże pęczki, śwież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zielona, świeża, duże głów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- korzeń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iorek, czysty, świeży,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nak, śwież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ki suszone z pestk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ki węgierki, świeże, nie zgnił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, świeże, bez oznak pleśn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ogrono białe/czerwone, śwież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Wiśnie, świeże, nie zgnił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póź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wczes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naciow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lodo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ebula czerwona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k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wokad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 w:before="120" w:after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0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G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8:00Z</dcterms:created>
  <dc:creator>msadecki</dc:creator>
  <dc:description/>
  <cp:keywords/>
  <dc:language>en-US</dc:language>
  <cp:lastModifiedBy>Agnieszka Targosz</cp:lastModifiedBy>
  <cp:lastPrinted>2025-12-01T07:57:00Z</cp:lastPrinted>
  <dcterms:modified xsi:type="dcterms:W3CDTF">2025-12-01T06:58:00Z</dcterms:modified>
  <cp:revision>15</cp:revision>
  <dc:subject/>
  <dc:title>oznaczenie sprawy</dc:title>
</cp:coreProperties>
</file>